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82353699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СІМДЕСЯТ ДЕВ’ЯТА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pacing w:val="80"/>
          <w:sz w:val="24"/>
          <w:szCs w:val="25"/>
          <w:lang w:val="uk-UA"/>
        </w:rPr>
      </w:pPr>
      <w:r>
        <w:rPr>
          <w:b/>
          <w:spacing w:val="80"/>
          <w:sz w:val="24"/>
          <w:szCs w:val="25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 І   Ш   Е   Н   Н   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4.08.2025                                                                                             № 5697-7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/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Про затвердження місцевої цільової програми фінансової підтримки Територіального управління Державної судової адміністрації  України в Київській області на 2025 рік в новій редакції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27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З метою створення умов для безперешкодного звернення до суду за захистом порушених прав громадян Бучанської міської територіальної громади, які відвідують органи </w:t>
      </w:r>
      <w:r>
        <w:rPr>
          <w:sz w:val="26"/>
          <w:szCs w:val="26"/>
          <w:lang w:val="uk-UA" w:eastAsia="uk-UA"/>
        </w:rPr>
        <w:t>Державної судової адміністрації України в Київській області</w:t>
      </w:r>
      <w:r>
        <w:rPr>
          <w:sz w:val="26"/>
          <w:szCs w:val="26"/>
          <w:lang w:val="uk-UA"/>
        </w:rPr>
        <w:t>,</w:t>
      </w:r>
      <w:r>
        <w:rPr>
          <w:color w:val="FF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розглянувши звернення начальника Державної судової адміністрації України в Київській області Світлани Шевченко від 25.04.2025 №05-08/760/25 (вх.№12.1-08/1/6592 від 11.08.2025) про внесення змін до місцевої цільової програми фінансової підтримки Територіального управління Державної судової адміністрації  України в Київській області на 2025 рік, затвердженої рішенням Бучанської міської ради від 20.05.2025 року №5438-76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>, враховуючи рішення Бучанської міської ради від 25.04.2025 №5453-76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передачу міжбюджетного трансферту Територіальному управлінню Державної судової адміністрації  України в Київській області», на підставі статті 91 Бюджетного кодексу України, керуючись пунктом 22 статті 26 Закону України «Про місцеве самоврядування в Україні», міська рада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spacing w:lineRule="auto" w:line="276"/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Затвердити Місцеву цільову програму фінансової підтримки Територіального управління Державної судової адміністрації України Київської області на 2025 рік в новій редакції (додається).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spacing w:lineRule="auto" w:line="276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 xml:space="preserve">Контроль за виконанням даного рішення покласти на постійну комісію Бучанської міської ради з питань </w:t>
      </w:r>
      <w:r>
        <w:rPr>
          <w:rFonts w:eastAsia="Arial Unicode MS;Arial"/>
          <w:sz w:val="26"/>
          <w:szCs w:val="26"/>
          <w:lang w:val="uk-UA"/>
        </w:rPr>
        <w:t>фінансів, бюджетної та податкової політики,  соціально-економічного розвитку, підприємництва та інвестиційної діяльності.</w:t>
      </w:r>
    </w:p>
    <w:p>
      <w:pPr>
        <w:pStyle w:val="Style24"/>
        <w:tabs>
          <w:tab w:val="clear" w:pos="708"/>
          <w:tab w:val="left" w:pos="232" w:leader="none"/>
          <w:tab w:val="left" w:pos="851" w:leader="none"/>
          <w:tab w:val="left" w:pos="1134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4"/>
        <w:tabs>
          <w:tab w:val="clear" w:pos="708"/>
          <w:tab w:val="left" w:pos="232" w:leader="none"/>
          <w:tab w:val="left" w:pos="851" w:leader="none"/>
          <w:tab w:val="left" w:pos="1134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lang w:val="ru-RU"/>
    </w:rPr>
  </w:style>
  <w:style w:type="character" w:styleId="Style21">
    <w:name w:val="Тема примечания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5-01-09T11:54:00Z</cp:lastPrinted>
  <dcterms:modified xsi:type="dcterms:W3CDTF">2025-10-14T07:15:00Z</dcterms:modified>
  <cp:revision>75</cp:revision>
  <dc:subject/>
  <dc:title/>
</cp:coreProperties>
</file>